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РЕКОМЕНД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работодателе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о формированию дополнительной потребно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квалифицированных кадра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ях регулирования объемов и профилей подготовки квалифицированных рабочих и специалистов в системе профессионального образования Краснодарского края ежегодно осуществляется среднесрочный прогноз дополнительной потребности в квалифицированных кадрах с учетом предложений работодателей, перспективных планов развития экономики и ситуации на рынке тру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 дополнительной потребности в квалифицированных рабочих, специалистах и служащих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перспективу (ближайшие 5 лет) осуществляется в соответствии с данными предприятий, организаций и учреждений (</w:t>
      </w:r>
      <w:r>
        <w:rPr>
          <w:b/>
          <w:i/>
          <w:sz w:val="28"/>
          <w:szCs w:val="28"/>
        </w:rPr>
        <w:t>далее – организация</w:t>
      </w:r>
      <w:r>
        <w:rPr>
          <w:sz w:val="28"/>
          <w:szCs w:val="28"/>
        </w:rPr>
        <w:t>) г.Соч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тизацию работы по сбору данных от организаций и формированию прогноза дополнительной потребности организаций в квалифицированных кадрах осуществляет администрация муниципального образования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Особое внимание руководителей организаций необходимо обратить на включение в прогноз потребности в кадрах, данных по инвестиционным проектам, планируемым к реализации в 2012-2017 годах. </w:t>
      </w:r>
    </w:p>
    <w:p>
      <w:pPr>
        <w:pStyle w:val="Normal"/>
        <w:ind w:firstLine="708"/>
        <w:jc w:val="both"/>
        <w:rPr/>
      </w:pPr>
      <w:r>
        <w:rPr>
          <w:sz w:val="28"/>
        </w:rPr>
        <w:t>В случае отсутствия инвесторов по отдельным инвестиционным проектам администрации муниципального образования необходимо представить экспертную оценку прогноза потребности в кадра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u w:val="single"/>
        </w:rPr>
        <w:t>Организация</w:t>
      </w:r>
      <w:r>
        <w:rPr>
          <w:sz w:val="28"/>
          <w:szCs w:val="28"/>
        </w:rPr>
        <w:t xml:space="preserve"> представляет фактические данные за 2011 год и прогноз на 2012-2017 годы по формам таблиц № 1-3 в соответствующие управления (отделы) администрации муниципального образования (ответственным работникам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чале таблиц №1-3 (шапка таблицы) дается общая информация об организации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лное наименование организ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 xml:space="preserve">основной вид экономической деятельности организации - код по         ОКВЭД (заполнять числовым значением, например, </w:t>
      </w:r>
      <w:r>
        <w:rPr>
          <w:b/>
          <w:sz w:val="28"/>
          <w:szCs w:val="28"/>
        </w:rPr>
        <w:t>01.11.1</w:t>
      </w:r>
      <w:r>
        <w:rPr>
          <w:sz w:val="28"/>
          <w:szCs w:val="28"/>
        </w:rPr>
        <w:t xml:space="preserve"> – «выращивание зерновых и зернобобовых культур» - см. Общероссийский классификатор видов экономической деятельности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форма собственности организации - код по ОКФС (заполнять числовым значением, например, </w:t>
      </w:r>
      <w:r>
        <w:rPr>
          <w:b/>
          <w:sz w:val="28"/>
          <w:szCs w:val="28"/>
        </w:rPr>
        <w:t xml:space="preserve">16 </w:t>
      </w:r>
      <w:r>
        <w:rPr>
          <w:sz w:val="28"/>
          <w:szCs w:val="28"/>
        </w:rPr>
        <w:t>– «частная собственность» - см. Общероссийский классификатор форм собственност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писочная численность работающих в организации на 1 января 2012 года – всего (включая неквалифицированных рабочих, но без внешних совместителей),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аблице № 1 «Сведения о потребности в квалифицированных рабочих на период 2011-2017 годов на замену выбывающим работникам (по причинам естественной убыли (инвалидность, уход на пенсию и др.), убыли в связи с переходом на учебу с отрывом от производства, призывом в Вооруженные силы) и на вновь создаваемые рабочие места» указываются данные по рабочим профессиям (начальное профессиональное образование)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графе 1 – нумерация рабочих професс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графе 2 - перечень из 885 профессий в алфавитном порядке </w:t>
      </w:r>
      <w:r>
        <w:rPr>
          <w:b/>
          <w:sz w:val="28"/>
        </w:rPr>
        <w:t>в соответствии с Общероссийским классификатором профессий рабочих, должностей служащих и тарифных разрядов (ОКПДТР)</w:t>
      </w:r>
      <w:r>
        <w:rPr>
          <w:sz w:val="28"/>
        </w:rPr>
        <w:t>, утвержденного постановлением Комитета Российской Федерации по стандартизации, метрологии и сертификации от 26 декабря 1994 года № 364 (с дополнениями и изменениями). В случае</w:t>
      </w:r>
      <w:r>
        <w:rPr>
          <w:sz w:val="28"/>
          <w:szCs w:val="28"/>
        </w:rPr>
        <w:t xml:space="preserve"> отсутствия в перечне профессии, актуальной для конкретной организации, ее следует добавить в конец таблицы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</w:rPr>
        <w:t xml:space="preserve">- в графе 3 - код профессии в соответствии с </w:t>
      </w:r>
      <w:r>
        <w:rPr>
          <w:sz w:val="28"/>
        </w:rPr>
        <w:t>ОКПДТР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u w:val="single"/>
        </w:rPr>
        <w:t>В каждой строке таблицы</w:t>
      </w:r>
      <w:r>
        <w:rPr>
          <w:sz w:val="28"/>
          <w:szCs w:val="28"/>
        </w:rPr>
        <w:t xml:space="preserve"> по имеющейся в организации профессии рабочих указать: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- в графе 4 </w:t>
      </w:r>
      <w:r>
        <w:rPr>
          <w:sz w:val="28"/>
          <w:szCs w:val="28"/>
        </w:rPr>
        <w:t xml:space="preserve"> - фактическую списочную численность работников на конец 2011 года, человек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графах 5-10 – </w:t>
      </w:r>
      <w:r>
        <w:rPr>
          <w:b/>
          <w:sz w:val="28"/>
          <w:szCs w:val="28"/>
        </w:rPr>
        <w:t>дополнительную потребность в квалифицированных кадрах на замену выбывающим работникам</w:t>
      </w:r>
      <w:r>
        <w:rPr>
          <w:sz w:val="28"/>
          <w:szCs w:val="28"/>
        </w:rPr>
        <w:t xml:space="preserve"> по причинам естественной убыли (инвалидность, уход на пенсию и др.), убыли в связи с переходом на учебу с отрывом от производства, призывом в Вооруженные силы </w:t>
      </w:r>
      <w:r>
        <w:rPr>
          <w:b/>
          <w:sz w:val="28"/>
          <w:szCs w:val="28"/>
        </w:rPr>
        <w:t>и на вновь создаваемые рабочие места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римечание:</w:t>
      </w:r>
      <w:r>
        <w:rPr>
          <w:sz w:val="28"/>
          <w:szCs w:val="28"/>
        </w:rPr>
        <w:t xml:space="preserve"> Здесь не учитывается потребность в кадрах на замену работников, увольняющихся в связи с окончанием работ и сроков договоров, переводом на другие предприятия, в связи с текучестью кадров («увольнение по собственному желанию»)!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в графе 5 - дополнительную потребность в квалифицированных рабочих на 2012 год (оценка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 графах 6-10 - дополнительную потребность в квалифицированных рабочих соответственно на 2013 год (прогноз), на 2014 год (прогноз), на 2015 год (прогноз), на 2016 год (прогноз) и на 2017 год (прогноз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нные организации по приложениям 2 и 3 заполняются по специалистам и служащим, имеющим соответственно среднее и высшее профессиональное образование, аналогично таблице № 1.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 конце таблиц № 1-3 в обязательном порядке указываются ФИО руководителя, исполнителя, контактный телефон, e-mail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Данные прогноза потребности в кадрах необходимо представить в электронном виде на адрес электронной почты:  </w:t>
      </w:r>
      <w:hyperlink r:id="rId2">
        <w:r>
          <w:rPr>
            <w:rStyle w:val="InternetLink"/>
            <w:b/>
            <w:sz w:val="28"/>
            <w:u w:val="none"/>
            <w:lang w:val="en-US"/>
          </w:rPr>
          <w:t>sochi</w:t>
        </w:r>
        <w:r>
          <w:rPr>
            <w:rStyle w:val="InternetLink"/>
            <w:b/>
            <w:sz w:val="28"/>
            <w:u w:val="none"/>
          </w:rPr>
          <w:t>_</w:t>
        </w:r>
        <w:r>
          <w:rPr>
            <w:rStyle w:val="InternetLink"/>
            <w:b/>
            <w:sz w:val="28"/>
            <w:u w:val="none"/>
            <w:lang w:val="en-US"/>
          </w:rPr>
          <w:t>zam</w:t>
        </w:r>
        <w:r>
          <w:rPr>
            <w:rStyle w:val="InternetLink"/>
            <w:b/>
            <w:sz w:val="28"/>
            <w:u w:val="none"/>
          </w:rPr>
          <w:t>@dgsz.krasnodar.ru</w:t>
        </w:r>
      </w:hyperlink>
      <w:r>
        <w:rPr>
          <w:sz w:val="28"/>
        </w:rPr>
        <w:t xml:space="preserve"> для обобщения и передачи в координационный совет по профессиональному образованию и подготовке работников квалифицированного труда в краснодарском крае, в срок до 10 февраля 2012 года. Представляемый файл должен иметь название – например: </w:t>
      </w:r>
      <w:r>
        <w:rPr>
          <w:b/>
          <w:sz w:val="28"/>
        </w:rPr>
        <w:t>ООО Олимп – прогноз до 2017 года.</w:t>
      </w:r>
      <w:r>
        <w:rPr>
          <w:sz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рганизации, являющиеся филиалом, сведения о численности работников представляют в то муниципальное образование, на территории которого они находятся!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Свод данных прогноза потребности в кадрах по муниципальному образованию и в разрезе видов экономической деятельности должен быть рассмотрен и согласован Координационным советом по профессиональному образованию и подготовке работников квалифицированного труда муниципального образования, созданным во исполнение постановления главы администрации (губернатора) Краснодарского края от 24.08.2010 № 730 «О создании Координационного совета по профессиональному образованию и подготовке работников квалифицированного труда  (рабочих и служащих) и специалистов в Краснодарском крае»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правочную информацию о заполнении таблиц № 1-3 можно получить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в государственном казенном учреждении Краснодарского края «Центр занятости населения города Сочи»  по адресу </w:t>
      </w:r>
      <w:r>
        <w:rPr>
          <w:sz w:val="28"/>
        </w:rPr>
        <w:t xml:space="preserve">ул. Навагинская, 7, 3-й этаж торговой галереи, </w:t>
      </w:r>
      <w:r>
        <w:rPr>
          <w:sz w:val="28"/>
          <w:szCs w:val="28"/>
        </w:rPr>
        <w:t>тел. 8(8622) 64-45-39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в департаменте труда и занятости населения Краснодарского края (контактный тел. 8(861) 252-34-97.</w:t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ochi_zam@dgsz.krasnodar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09:18:00Z</dcterms:created>
  <dc:creator>Yasonova</dc:creator>
  <dc:description/>
  <cp:keywords/>
  <dc:language>en-US</dc:language>
  <cp:lastModifiedBy>Vakans2</cp:lastModifiedBy>
  <cp:lastPrinted>2011-10-31T11:10:00Z</cp:lastPrinted>
  <dcterms:modified xsi:type="dcterms:W3CDTF">2011-12-06T13:15:00Z</dcterms:modified>
  <cp:revision>20</cp:revision>
  <dc:subject/>
  <dc:title>МЕТОДИЧЕСКИЕ РЕКОМЕНДАЦИИ</dc:title>
</cp:coreProperties>
</file>