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ессий учреждений начально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(на 01.02.2011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3240"/>
        <w:gridCol w:w="45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д профе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рофессии начального профессион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Наименование квалификации (профессий по Общероссийскому классификатору профессий рабочих, должностей служащих и тарифных разрядов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К 016-94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700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машини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стенографист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222222"/>
                <w:sz w:val="24"/>
                <w:szCs w:val="24"/>
              </w:rPr>
              <w:t>034700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риу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риу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500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 художественно-оформительских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художественно-оформительски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4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нт, барме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тч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6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00120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одник на железнодорожном транспорт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 биле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ассажирского ваг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по сопровождению грузов</w:t>
            </w:r>
          </w:p>
        </w:tc>
      </w:tr>
      <w:tr>
        <w:trPr>
          <w:trHeight w:val="1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0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, контролер-касси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 торгового з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-касс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непродовольственных тов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продовольственных това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0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растениево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к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омасли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е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е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в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0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 сельскохозяйственного произво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животноводческих комплексов и механизированных фер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ь по ремонту сельскохозяйственных машин и оборуд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кторист-машинист сельскохозяйственного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0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кторист-машинист сельскохозяйственного произво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ь по ремонту сельскохозяйственных машин и оборуд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кторист-машинист сельскохозяйственного 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0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 в сельскохозяйственном производств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00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 по техническому обслуживанию и ремонту машинно-тракторного пар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-наладчик по техническому обслуживанию и ремонту машинно-тракторного пар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ь по ремонту сельскохозяйственных машин и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мототранспортных сред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11180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Младший ветеринарный фельдш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 ветеринарный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ператор по ветеринарной обработке </w:t>
            </w:r>
            <w:r>
              <w:rPr>
                <w:sz w:val="24"/>
                <w:szCs w:val="24"/>
              </w:rPr>
              <w:t>живот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по искусственному осеменению животных и птицы</w:t>
            </w:r>
          </w:p>
        </w:tc>
      </w:tr>
      <w:tr>
        <w:trPr>
          <w:trHeight w:val="18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3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826" w:firstLine="5"/>
              <w:rPr>
                <w:sz w:val="24"/>
                <w:szCs w:val="24"/>
                <w:highlight w:val="yellow"/>
              </w:rPr>
            </w:pPr>
            <w:r>
              <w:rPr>
                <w:spacing w:val="-3"/>
                <w:sz w:val="24"/>
                <w:szCs w:val="24"/>
              </w:rPr>
              <w:t xml:space="preserve">Оператор нефтяных и газовых </w:t>
            </w:r>
            <w:r>
              <w:rPr>
                <w:sz w:val="24"/>
                <w:szCs w:val="24"/>
              </w:rPr>
              <w:t>скваж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 гидравлическому разрыву пла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 добыче нефти и г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 исследованию скваж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по поддержанию пластового давления</w:t>
            </w:r>
          </w:p>
        </w:tc>
      </w:tr>
      <w:tr>
        <w:trPr>
          <w:trHeight w:val="26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131003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рильщик эксплуатационных и разведочных скваж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/>
            </w:pPr>
            <w:r>
              <w:rPr/>
              <w:t xml:space="preserve">Помощник бурильщика эксплуатационного и разведочного бурения скважин на нефть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газ </w:t>
            </w:r>
            <w:r>
              <w:rPr>
                <w:iCs/>
              </w:rPr>
              <w:t>(первый)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1"/>
              <w:spacing w:before="0" w:after="0"/>
              <w:rPr>
                <w:b/>
                <w:b/>
                <w:bCs/>
              </w:rPr>
            </w:pPr>
            <w:r>
              <w:rPr/>
              <w:t xml:space="preserve">Помощник бурильщика </w:t>
            </w:r>
            <w:r>
              <w:rPr>
                <w:bCs/>
              </w:rPr>
              <w:t xml:space="preserve">эксплуатационного и разведочного бурения скважин на нефть и газ (второй) </w:t>
              <w:br/>
            </w:r>
            <w:r>
              <w:rPr/>
              <w:t xml:space="preserve">Помощник бурильщика эксплуатационного и </w:t>
            </w:r>
            <w:r>
              <w:rPr>
                <w:bCs/>
              </w:rPr>
              <w:t>разведочного</w:t>
            </w:r>
            <w:r>
              <w:rPr/>
              <w:t xml:space="preserve"> бурения скважин при электробурени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407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509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Электромонтер по техническому обслуживанию электростанций и </w:t>
            </w: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монтер оперативно-выездной бригады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Электромонтер по обслуживанию подстанций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Электромонтер по обслуживанию электрооборудования электростанций</w:t>
            </w:r>
          </w:p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Электромонтер по эксплуатации распределительных с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слесарь по обслуживанию автоматики и средств измерений электростан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07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монтер по ремонту электросет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монтер по ремонту аппаратуры релейной защиты и автоматики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монтер по ремонту воздушных линий электропередачи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монтер по ремонту вторичной коммуникации и связ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монтер по ремонту и монтажу кабельных линий</w:t>
            </w:r>
          </w:p>
        </w:tc>
      </w:tr>
      <w:tr>
        <w:trPr>
          <w:trHeight w:val="8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140446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5" w:hanging="0"/>
              <w:rPr/>
            </w:pPr>
            <w:r>
              <w:rPr>
                <w:sz w:val="24"/>
                <w:szCs w:val="24"/>
              </w:rPr>
              <w:t xml:space="preserve">Электромонтер по ремонту и </w:t>
            </w:r>
            <w:r>
              <w:rPr>
                <w:spacing w:val="-3"/>
                <w:sz w:val="24"/>
                <w:szCs w:val="24"/>
              </w:rPr>
              <w:t xml:space="preserve">обслуживанию электрооборудования </w:t>
            </w:r>
            <w:r>
              <w:rPr>
                <w:sz w:val="24"/>
                <w:szCs w:val="24"/>
              </w:rPr>
              <w:t>(по отрасля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монтер по ремонту и </w:t>
            </w:r>
            <w:r>
              <w:rPr>
                <w:spacing w:val="-3"/>
                <w:sz w:val="24"/>
                <w:szCs w:val="24"/>
              </w:rPr>
              <w:t>обслуживанию электрооборуд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09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щик (электросварочные и газосварочные работ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вар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 на автоматических и полуавтоматических машин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 ручной сва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резцик</w:t>
            </w:r>
          </w:p>
        </w:tc>
      </w:tr>
      <w:tr>
        <w:trPr>
          <w:trHeight w:val="1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22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4" w:firstLine="5"/>
              <w:rPr>
                <w:sz w:val="24"/>
                <w:szCs w:val="24"/>
                <w:highlight w:val="yellow"/>
              </w:rPr>
            </w:pPr>
            <w:r>
              <w:rPr>
                <w:spacing w:val="-3"/>
                <w:sz w:val="24"/>
                <w:szCs w:val="24"/>
              </w:rPr>
              <w:t xml:space="preserve">Электромеханик по торговому и </w:t>
            </w:r>
            <w:r>
              <w:rPr>
                <w:sz w:val="24"/>
                <w:szCs w:val="24"/>
              </w:rPr>
              <w:t>холодильному оборудова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 xml:space="preserve">Электромеханик по торговому и </w:t>
            </w:r>
            <w:r>
              <w:rPr>
                <w:sz w:val="24"/>
                <w:szCs w:val="24"/>
              </w:rPr>
              <w:t>холодильному оборудованию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1022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ист холодильных установ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холодильных установок</w:t>
            </w:r>
          </w:p>
        </w:tc>
      </w:tr>
      <w:tr>
        <w:trPr>
          <w:trHeight w:val="9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1031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адчик деревообрабатывающего оборуд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адчик деревообрабатывающего оборудования</w:t>
            </w:r>
          </w:p>
        </w:tc>
      </w:tr>
      <w:tr>
        <w:trPr>
          <w:trHeight w:val="10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3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инструменталь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механосбороч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2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очник (металлообработк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станков с программным управ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 широкого профил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1902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-универс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-карусель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ь-ра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арь-револьверщик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2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езеровщик-универс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ре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еров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инговальщ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03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достроитель-судоремонтник металлических суд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щик су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щик-достойщик су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щик корпусов металлических су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монтажник суд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корпусник-ремон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газосварщик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03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тро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вой (кормщ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цм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ип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24"/>
                <w:szCs w:val="24"/>
              </w:rPr>
              <w:t>190623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локомоти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ремонту подвижного сост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ашиниста электров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ашиниста теплово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ашиниста дизельпоез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машиниста электропоез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23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обслуживанию и ремонту подвижного соста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щик ва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щик-ремонтник ваго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ь по осмотру и ремонту локомотивов на пунктах техническ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ремонту подвижного соста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29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дорожных и строительных маш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бульдоз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скреп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автогрейд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экскаватора одноковшов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шинист катка самоходного с гладкими вальц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компрессора передвижного с двигателем внутреннего сгор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трубоуклад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и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190629.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лесарь по ремонту строительных маши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лесарь по ремонту автомобилей</w:t>
            </w:r>
          </w:p>
          <w:p>
            <w:pPr>
              <w:pStyle w:val="Normal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Слесарь по ремонту дорожно-строительных машин и тра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19063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еха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ремонту автомоби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заправочных стан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0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механ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диомеханик по обслуживанию и ремонту радиотелевизионной аппар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монтер приемных телевизионных антен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диомеханик по ремонту радиоэлектронного оборудования</w:t>
            </w:r>
          </w:p>
        </w:tc>
      </w:tr>
      <w:tr>
        <w:trPr>
          <w:trHeight w:val="4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0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ератор 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связи</w:t>
            </w:r>
          </w:p>
        </w:tc>
      </w:tr>
      <w:tr>
        <w:trPr>
          <w:trHeight w:val="8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03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0100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-эколо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метр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 по анализу газов и пы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-микробио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-полярограф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 спектрального анали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 химического анали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 химико-бактериологического анали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оотборщ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0401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аночник-обработч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-распилов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 ребросклеивающего ст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 кромкофуговального ст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чник усовочного ст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03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к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арь-мас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е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ст тесторазделочных маш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щик те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</w:t>
            </w:r>
          </w:p>
        </w:tc>
      </w:tr>
      <w:tr>
        <w:trPr>
          <w:trHeight w:val="21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1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 производства молочной продук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чик пастер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дел-мас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а цельномолочной и кисломолочной продук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одел-мастер</w:t>
            </w:r>
          </w:p>
        </w:tc>
      </w:tr>
      <w:tr>
        <w:trPr>
          <w:trHeight w:val="15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260201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 морожен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щик мороженого и сы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ьщик мороже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зерщик</w:t>
            </w:r>
          </w:p>
        </w:tc>
      </w:tr>
      <w:tr>
        <w:trPr>
          <w:trHeight w:val="20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03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процессов колбасного произво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чик термической обработки мясопродук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автомата по производству вареных колб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линии приготовления фар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ель фар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щик колбасных изделий</w:t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07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, кондит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</w:t>
            </w:r>
          </w:p>
        </w:tc>
      </w:tr>
      <w:tr>
        <w:trPr>
          <w:trHeight w:val="6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222222"/>
                <w:sz w:val="24"/>
                <w:szCs w:val="24"/>
              </w:rPr>
              <w:t>262019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щ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ой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й</w:t>
            </w:r>
          </w:p>
        </w:tc>
      </w:tr>
      <w:tr>
        <w:trPr>
          <w:trHeight w:val="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9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й</w:t>
            </w:r>
          </w:p>
        </w:tc>
      </w:tr>
      <w:tr>
        <w:trPr>
          <w:trHeight w:val="6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9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ратор швейного оборуд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швейного обору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23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 столярного и мебельного производ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ель шабл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чник изделий из древе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щик изделий из древеси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0802.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 столярно-плотничных и паркетных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 строит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оль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етч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02.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ухого стро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 строит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щик-плиточ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щик синтетическими материа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 строит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ик каркасно-обшивных констру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0802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общестроительных 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ш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щ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ик по монтажу стальных и железобетонных констру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паль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варщик ручной свар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080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тер отделочных строительных рабо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 строит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ик каркасно-обшивных конструк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щик-пли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щик-мозаич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ицовщик синтетическими материа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</w:t>
            </w:r>
          </w:p>
        </w:tc>
      </w:tr>
      <w:tr>
        <w:trPr>
          <w:trHeight w:val="18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39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ик санитарно-технических, вентиляционных систем и оборуд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ик санитарно-технических, систем и оборуд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ажник систем вентиляций, кондиционирования воздуха, пневмотранспорта и аспи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газосварщик</w:t>
            </w:r>
          </w:p>
        </w:tc>
      </w:tr>
      <w:tr>
        <w:trPr>
          <w:trHeight w:val="20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39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 по изготовлению деталей и узлов технических систем в строительств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есарь по изготовлению узлов и деталей санитарно-технических систе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ь по изготовлению деталей и узлов вентиляций, кондиционирования воздуха, пневмотранспорта и аспи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есарь по изготовлению узлов и деталей технологических трубопроводов</w:t>
            </w:r>
          </w:p>
        </w:tc>
      </w:tr>
      <w:tr>
        <w:trPr>
          <w:trHeight w:val="4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43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ик-наладч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ик-наладчик</w:t>
            </w:r>
          </w:p>
        </w:tc>
      </w:tr>
      <w:tr>
        <w:trPr>
          <w:trHeight w:val="19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43.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лектромонтажник электрических сетей и электрооборудова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 w:val="24"/>
                <w:szCs w:val="24"/>
              </w:rPr>
              <w:t>Электромонтажник по распределительным устройствам и вторичным цепям</w:t>
            </w:r>
          </w:p>
          <w:p>
            <w:pPr>
              <w:pStyle w:val="Normal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Электромонтажник по кабельным сетям</w:t>
            </w:r>
          </w:p>
          <w:p>
            <w:pPr>
              <w:pStyle w:val="Normal"/>
              <w:rPr/>
            </w:pPr>
            <w:r>
              <w:rPr>
                <w:color w:val="222222"/>
                <w:sz w:val="24"/>
                <w:szCs w:val="24"/>
              </w:rPr>
              <w:t>Электромонтажник по освещению и осветительным сетя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843.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Электромонтажник по силовым сетям и электрооборудова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Электромонтажник по силовым сетям и электрооборудовани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113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before="100" w:after="0"/>
      <w:jc w:val="both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  <w:szCs w:val="28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02:00Z</dcterms:created>
  <dc:creator>XQP6G</dc:creator>
  <dc:description/>
  <cp:keywords/>
  <dc:language>en-US</dc:language>
  <cp:lastModifiedBy>Yasonova</cp:lastModifiedBy>
  <cp:lastPrinted>2011-02-02T21:27:00Z</cp:lastPrinted>
  <dcterms:modified xsi:type="dcterms:W3CDTF">2011-02-03T12:56:00Z</dcterms:modified>
  <cp:revision>9</cp:revision>
  <dc:subject/>
  <dc:title> </dc:title>
</cp:coreProperties>
</file>